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Agenda</w:t>
        <w:tab/>
        <w:tab/>
        <w:tab/>
        <w:tab/>
        <w:tab/>
        <w:tab/>
        <w:t xml:space="preserve">15.7.09 </w:t>
        <w:tab/>
        <w:t>11.15am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pologies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inutes from last meeting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OB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edback on progress groups have mad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ut of school e-mail addres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eam Leaders to find out when they are available in the summer holidays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 xml:space="preserve">wikispace training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1:46:00Z</dcterms:created>
  <dc:creator>evansh</dc:creator>
  <dc:description/>
  <cp:keywords/>
  <dc:language>en-US</dc:language>
  <cp:lastModifiedBy>morganm</cp:lastModifiedBy>
  <cp:lastPrinted>2009-07-15T09:59:00Z</cp:lastPrinted>
  <dcterms:modified xsi:type="dcterms:W3CDTF">2009-07-15T11:46:00Z</dcterms:modified>
  <cp:revision>3</cp:revision>
  <dc:subject/>
  <dc:title>Agenda</dc:title>
</cp:coreProperties>
</file>